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Heading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работе межведомственной комиссии по налоговой и социальной политике за 1 квартал 2020 года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еятельность комиссии направлена на пополнение доходной части бюджетов всех уровней и проведение работы по обеспечению взимания налогов и других обязательных платежей. Всего за 1 квартал 2020 года проведено 1 заседание  комиссии. В связи с распространением новой коронавирусной инфекции работа по обеспечению взимания налогов и других обязательных платежей велась в удаленном режиме. По результатам работы комиссии в 1 квартале заслушано 146 налогоплательщика, в том числе 23 руководителя организаций (15,8%), 51 индивидуальных предпринимателя (34,9%), 72 физические лица (49,3%). 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результате деятельности комиссии, общая сумма платежей, поступивших дополнительно  в бюджет составила 2648,9 тыс.руб., что составляет 99,1 % от общей суммы задолженности во все уровни бюджетов и государственные внебюджетные фонды налогоплательщиков. Из них во все уровни бюджета – 2243,2 тыс.руб., по страховым взносам в Пенсионный  фонд РФ – 405,7 тыс.руб. 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 отчетный период специалистами отдела экономики и прогнозирования администрации Дальнереченского  ГО, МИ ФНС №2 по ПК, КГБУ «ЦЗН г. Дальнереченска» при проведении работы с индивидуальными предпринимателями разъяснялась необходимость легализации трудовых отношений и ответственность за нарушение трудового законодательства.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 01.04.2020 г. среди получателей государственных и муниципальных услуг в администрации Дальнереченского ГО, МАУ «МФЦ», КГБУ «ЦЗН г. Дальнереченска», государственных и муниципальных учреждениях распространено более 50 памяток работодателям и работникам по официальному трудоустройству.</w:t>
      </w:r>
    </w:p>
    <w:p>
      <w:pPr>
        <w:pStyle w:val="Heading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адрес межведомственной комиссии при администрации  Дальнереченского городского округа информация о  хозяйствующих субъектах, имеющих просроченную задолженность по выплате заработной платы перед персоналом  за отчетный период 2020 года,  не поступала.</w:t>
      </w:r>
    </w:p>
    <w:p>
      <w:pPr>
        <w:pStyle w:val="Heading"/>
        <w:tabs>
          <w:tab w:val="clear" w:pos="708"/>
          <w:tab w:val="left" w:pos="5670" w:leader="none"/>
        </w:tabs>
        <w:spacing w:lineRule="auto" w:line="360"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В соответствие с распоряжением Вице-губернатора Приморского края от 23.03.2016 г. № 9-рв «Об утверждении Плана поэтапного сокращения и последующей ликвидации просроченной задолженности по оплате труда в Приморском крае» организована работа по ведению мониторинга ситуации с выплатой заработной платы работникам организаций Дальнереченского городского округа. На 01.04.2020 сохраняется задолженность </w:t>
      </w:r>
      <w:r>
        <w:rPr>
          <w:b w:val="false"/>
          <w:sz w:val="28"/>
          <w:szCs w:val="28"/>
        </w:rPr>
        <w:t>по заработной плате перед работниками ООО «Дальнереченское водоотведение» в размере 698 тыс.рублей.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огласно предоставленной информации, в ООО «Дальнереченское водоотведение» прекращена деятельность 28.06.2019 г., о чем свидетельствует запись в выписке из ЕГРЮЛ – прекращение юридического лица.  В настоящее время погасить задолженность по заработной плате невозможно, так как расчетные счета в ООО «Дальнереченское водоотведение» заблокированы, деятельность организация не осуществля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 начала 2020 года рабочей группой по снижению неформальной занятости выявлены работники в количестве  21 человек, с которыми не были заключены трудовые договора или соглашения в соответствии с трудовым кодексом. Продолжают трудовую деятельность на основании заключенных трудовых договоров, после приглашения работодателей на заседания рабочей группы, 21 человек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sz w:val="26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6"/>
      <w:szCs w:val="20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2:16:00Z</dcterms:created>
  <dc:creator>User</dc:creator>
  <dc:description/>
  <dc:language>en-US</dc:language>
  <cp:lastModifiedBy>adm70</cp:lastModifiedBy>
  <cp:lastPrinted>2020-04-20T15:57:00Z</cp:lastPrinted>
  <dcterms:modified xsi:type="dcterms:W3CDTF">2020-08-05T02:16:00Z</dcterms:modified>
  <cp:revision>2</cp:revision>
  <dc:subject/>
  <dc:title/>
</cp:coreProperties>
</file>